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55923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491009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228851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2373803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569218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6100431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938101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