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326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1851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91244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