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541366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5689591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7640118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240945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