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96229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22753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62574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7722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