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034690522"/>
      <w:bookmarkStart w:id="14" w:name="_980937950"/>
      <w:bookmarkStart w:id="15" w:name="_980937770"/>
      <w:bookmarkEnd w:id="13"/>
      <w:bookmarkEnd w:id="14"/>
      <w:bookmarkEnd w:id="15"/>
      <w:r>
        <w:rPr/>
        <w:object w:dxaOrig="8208"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41.4pt" filled="f" o:ole="">
            <v:imagedata r:id="rId3" o:title=""/>
          </v:shape>
          <o:OLEObject Type="Embed" ProgID="" ShapeID="ole_rId2" DrawAspect="Content" ObjectID="_125648568"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6" w:name="__RefHeading___Toc497820131"/>
      <w:bookmarkEnd w:id="16"/>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7" w:name="__RefHeading___Toc497820132"/>
      <w:bookmarkEnd w:id="17"/>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8" w:name="__RefHeading___Toc497820133"/>
      <w:bookmarkEnd w:id="18"/>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19" w:name="__RefHeading___Toc497820134"/>
      <w:r>
        <w:rPr/>
        <w:t>4.8.</w:t>
        <w:tab/>
        <w:t>Fonctions de modifications</w:t>
      </w:r>
      <w:bookmarkEnd w:id="19"/>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0" w:name="__RefHeading___Toc497820135"/>
      <w:bookmarkEnd w:id="20"/>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1" w:name="__RefHeading___Toc497820136"/>
      <w:bookmarkEnd w:id="21"/>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2" w:name="__RefHeading___Toc497820137"/>
      <w:bookmarkEnd w:id="22"/>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3" w:name="__RefHeading___Toc497820138"/>
      <w:bookmarkEnd w:id="23"/>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4" w:name="__RefHeading___Toc497820139"/>
      <w:bookmarkEnd w:id="24"/>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5" w:name="__RefHeading___Toc497820140"/>
      <w:bookmarkEnd w:id="25"/>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6" w:name="__RefHeading___Toc497820141"/>
      <w:bookmarkEnd w:id="26"/>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7" w:name="__RefHeading___Toc497820142"/>
      <w:bookmarkEnd w:id="27"/>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8" w:name="__RefHeading___Toc497820143"/>
      <w:bookmarkEnd w:id="28"/>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29" w:name="__RefHeading___Toc497820144"/>
      <w:bookmarkEnd w:id="29"/>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0" w:name="__RefHeading___Toc497820145"/>
      <w:bookmarkEnd w:id="30"/>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1" w:name="__RefHeading___Toc497820146"/>
      <w:bookmarkEnd w:id="31"/>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2" w:name="__RefHeading___Toc497820147"/>
      <w:bookmarkEnd w:id="32"/>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3" w:name="__RefHeading___Toc497820148"/>
      <w:bookmarkEnd w:id="33"/>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4" w:name="__RefHeading___Toc497820149"/>
      <w:bookmarkEnd w:id="34"/>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5" w:name="__RefHeading___Toc497820150"/>
      <w:bookmarkEnd w:id="35"/>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0-11-02T16:24:00Z</dcterms:modified>
  <cp:revision>27</cp:revision>
  <dc:subject/>
  <dc:title>documentation EmACT</dc:title>
</cp:coreProperties>
</file>