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9798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74398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3866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85650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